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dgar Allan Poe and “The Cask of Amontillado” Web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information on the following websites to find information that will help you to fully understand “The Cask of Amontillad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poemuseum.org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n what year was Edgar Allan Poe born?      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was unusual about Poe’s marri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are the mysterious circumstances surrounding Poe’s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u w:val="none"/>
          </w:rPr>
          <w:t>http://www.carnivalpower.com/history_of_carniva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carniv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ere did the name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are two influences African culture had on carniv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are three places in the United States that have a carnival celeb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answers.com/topic/catacombs-of-r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y did the Romans begin using catacombs to bury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were the catacombs constru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grandlodgeofvirginia.org/whomas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are the freemas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do the freemasons contribute to soci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ere did freemasonry beg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Name five notable m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 Try the websites below if you have trouble with the above links:</w:t>
      </w:r>
    </w:p>
    <w:p>
      <w:pPr>
        <w:pStyle w:val="Normal"/>
        <w:rPr/>
      </w:pPr>
      <w:hyperlink r:id="rId5">
        <w:r>
          <w:rPr>
            <w:rStyle w:val="InternetLink"/>
          </w:rPr>
          <w:t>http://goitaly.about.com/od/thingstodoinitaly/a/catacomb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kent.k12.wa.us/staff/darlenebishop/rome/catacomb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allahwe.org/histor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Also, if you finish early, explore the website below and determine how Poe translated the imagery and atmosphere of British gothic fiction to an American landscape. What does the word </w:t>
      </w:r>
      <w:r>
        <w:rPr>
          <w:i/>
        </w:rPr>
        <w:t>gothic</w:t>
      </w:r>
      <w:r>
        <w:rPr/>
        <w:t xml:space="preserve"> mean anyway????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en.wikipedia.org/wiki/Gothic_fi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museum.org/index.html" TargetMode="External"/><Relationship Id="rId3" Type="http://schemas.openxmlformats.org/officeDocument/2006/relationships/hyperlink" Target="http://www.carnivalpower.com/history_of_carnival.htm" TargetMode="External"/><Relationship Id="rId4" Type="http://schemas.openxmlformats.org/officeDocument/2006/relationships/hyperlink" Target="http://www.grandlodgeofvirginia.org/whomason.htm" TargetMode="External"/><Relationship Id="rId5" Type="http://schemas.openxmlformats.org/officeDocument/2006/relationships/hyperlink" Target="http://goitaly.about.com/od/thingstodoinitaly/a/catacombs.htm" TargetMode="External"/><Relationship Id="rId6" Type="http://schemas.openxmlformats.org/officeDocument/2006/relationships/hyperlink" Target="http://www.kent.k12.wa.us/staff/darlenebishop/rome/catacombs.html" TargetMode="External"/><Relationship Id="rId7" Type="http://schemas.openxmlformats.org/officeDocument/2006/relationships/hyperlink" Target="http://www.allahwe.org/history.html" TargetMode="External"/><Relationship Id="rId8" Type="http://schemas.openxmlformats.org/officeDocument/2006/relationships/hyperlink" Target="http://en.wikipedia.org/wiki/Gothic_fictio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53:00Z</dcterms:created>
  <dc:creator>unisys</dc:creator>
  <dc:description/>
  <dc:language>en-US</dc:language>
  <cp:lastModifiedBy>Beth Ragland</cp:lastModifiedBy>
  <cp:lastPrinted>2009-08-22T11:20:00Z</cp:lastPrinted>
  <dcterms:modified xsi:type="dcterms:W3CDTF">2011-09-08T11:53:00Z</dcterms:modified>
  <cp:revision>2</cp:revision>
  <dc:subject/>
  <dc:title>Edgar Allan Poe and “The Cask of Amontillado” Webquest</dc:title>
</cp:coreProperties>
</file>